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Maintenance Log</w:t>
      </w:r>
    </w:p>
    <w:p>
      <w:pPr>
        <w:pStyle w:val="Heading2"/>
        <w:rPr/>
      </w:pPr>
      <w:r>
        <w:rPr/>
        <w:t>Week One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ter the machine hours and initial each box after task is performed. At the end of each week go to the weekly maintenance log and complete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48"/>
        <w:gridCol w:w="1949"/>
        <w:gridCol w:w="1948"/>
        <w:gridCol w:w="1949"/>
        <w:gridCol w:w="1948"/>
        <w:gridCol w:w="194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nda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uesda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dnesda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ursda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ida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t/Sunday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engine oi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pump oi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n garden hose screen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pect machin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n vacuum tank bag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ray blower inlet with lubrica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</w:tbl>
    <w:p>
      <w:pPr>
        <w:pStyle w:val="Heading2"/>
        <w:rPr/>
      </w:pPr>
      <w:r>
        <w:rPr/>
        <w:t>Week Two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ter the machine hours and initial each box after task is performed. At the end of each week go to the weekly maintenance log and complete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48"/>
        <w:gridCol w:w="1949"/>
        <w:gridCol w:w="1948"/>
        <w:gridCol w:w="1949"/>
        <w:gridCol w:w="1948"/>
        <w:gridCol w:w="194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nda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uesda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dnesda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ursda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ida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t/Sunday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engine oi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pump oi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n garden hose screen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pect machin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n vacuum tank bag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ray blower inlet with lubrica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</w:tbl>
    <w:p>
      <w:pPr>
        <w:pStyle w:val="Heading2"/>
        <w:rPr/>
      </w:pPr>
      <w:r>
        <w:rPr/>
        <w:t>Week Three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ter the machine hours and initial each box after task is performed. At the end of each week go to the weekly maintenance log and complete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48"/>
        <w:gridCol w:w="1949"/>
        <w:gridCol w:w="1948"/>
        <w:gridCol w:w="1949"/>
        <w:gridCol w:w="1948"/>
        <w:gridCol w:w="194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nda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uesda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dnesda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ursda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ida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t/Sunday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engine oi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pump oi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n garden hose screen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pect machin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n vacuum tank bag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ray blower inlet with lubrica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</w:tbl>
    <w:p>
      <w:pPr>
        <w:pStyle w:val="Heading2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  <w:t>Week Fou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ter the machine hours and initial each box after task is performed. At the end of each week go to the weekly maintenance log and complete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48"/>
        <w:gridCol w:w="1949"/>
        <w:gridCol w:w="1948"/>
        <w:gridCol w:w="1949"/>
        <w:gridCol w:w="1948"/>
        <w:gridCol w:w="194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nda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uesda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dnesda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ursda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ida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t/Sunday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engine oi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pump oi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n garden hose screen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pect machin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n vacuum tank bag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ray blower inlet with lubrica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</w:tbl>
    <w:p>
      <w:pPr>
        <w:pStyle w:val="Heading2"/>
        <w:rPr/>
      </w:pPr>
      <w:r>
        <w:rPr/>
        <w:t>Week Five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ter the machine hours and initial each box after task is performed. At the end of each week go to the weekly maintenance log and complete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48"/>
        <w:gridCol w:w="1949"/>
        <w:gridCol w:w="1948"/>
        <w:gridCol w:w="1949"/>
        <w:gridCol w:w="1948"/>
        <w:gridCol w:w="194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nda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uesda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dnesda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ursda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ida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t/Sunday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engine oi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pump oi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n garden hose screen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pect machin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n vacuum tank bag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ray blower inlet with lubrica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</w:tbl>
    <w:p>
      <w:pPr>
        <w:pStyle w:val="Heading2"/>
        <w:rPr/>
      </w:pPr>
      <w:r>
        <w:rPr/>
        <w:t>Week Six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ter the machine hours and initial each box after task is performed. At the end of each week go to the weekly maintenance log and complete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48"/>
        <w:gridCol w:w="1949"/>
        <w:gridCol w:w="1948"/>
        <w:gridCol w:w="1949"/>
        <w:gridCol w:w="1948"/>
        <w:gridCol w:w="194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nda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uesda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dnesda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ursda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ida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t/Sunday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engine oi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pump oi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n garden hose screen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pect machin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n vacuum tank bag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ray blower inlet with lubrica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Week Seven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ter the machine hours and initial each box after task is performed. At the end of each week go to the weekly maintenance log and complete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48"/>
        <w:gridCol w:w="1949"/>
        <w:gridCol w:w="1948"/>
        <w:gridCol w:w="1949"/>
        <w:gridCol w:w="1948"/>
        <w:gridCol w:w="194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nda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uesda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dnesda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ursda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ida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t/Sunday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engine oi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pump oi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n garden hose screen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pect machin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n vacuum tank bag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ray blower inlet with lubrica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</w:tbl>
    <w:p>
      <w:pPr>
        <w:pStyle w:val="Heading2"/>
        <w:rPr>
          <w:lang w:val="en-US"/>
        </w:rPr>
      </w:pPr>
      <w:r>
        <w:rPr>
          <w:lang w:val="en-US"/>
        </w:rPr>
        <w:t>Week Eight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ter the machine hours and initial each box after task is performed. At the end of each week go to the weekly maintenance log and complete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48"/>
        <w:gridCol w:w="1949"/>
        <w:gridCol w:w="1948"/>
        <w:gridCol w:w="1949"/>
        <w:gridCol w:w="1948"/>
        <w:gridCol w:w="194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nda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uesda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dnesda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ursda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ida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t/Sunday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engine oi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pump oi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n garden hose screen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pect machin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n vacuum tank bag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ray blower inlet with lubrica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</w:tbl>
    <w:p>
      <w:pPr>
        <w:pStyle w:val="Heading2"/>
        <w:rPr/>
      </w:pPr>
      <w:r>
        <w:rPr/>
        <w:t>Week Nine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ter the machine hours and initial each box after task is performed. At the end of each week go to the weekly maintenance log and complete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48"/>
        <w:gridCol w:w="1949"/>
        <w:gridCol w:w="1948"/>
        <w:gridCol w:w="1949"/>
        <w:gridCol w:w="1948"/>
        <w:gridCol w:w="194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nda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uesda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dnesda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ursda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ida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t/Sunday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engine oi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pump oi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n garden hose screen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pect machin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n vacuum tank bag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ray blower inlet with lubrica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Week Ten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ter the machine hours and initial each box after task is performed. At the end of each week go to the weekly maintenance log and complete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48"/>
        <w:gridCol w:w="1949"/>
        <w:gridCol w:w="1948"/>
        <w:gridCol w:w="1949"/>
        <w:gridCol w:w="1948"/>
        <w:gridCol w:w="194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nda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uesda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dnesda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ursda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ida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t/Sunday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engine oi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pump oi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n garden hose screen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pect machin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n vacuum tank bag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ray blower inlet with lubrica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</w:tbl>
    <w:p>
      <w:pPr>
        <w:pStyle w:val="Heading2"/>
        <w:rPr/>
      </w:pPr>
      <w:r>
        <w:rPr/>
        <w:t>Week Eleven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ter the machine hours and initial each box after task is performed. At the end of each week go to the weekly maintenance log and complete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48"/>
        <w:gridCol w:w="1949"/>
        <w:gridCol w:w="1948"/>
        <w:gridCol w:w="1949"/>
        <w:gridCol w:w="1948"/>
        <w:gridCol w:w="194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nda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uesda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dnesda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ursda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ida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t/Sunday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engine oi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pump oi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n garden hose screen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pect machin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n vacuum tank bag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ray blower inlet with lubrica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</w:tbl>
    <w:p>
      <w:pPr>
        <w:pStyle w:val="Heading2"/>
        <w:rPr>
          <w:lang w:val="en-US"/>
        </w:rPr>
      </w:pPr>
      <w:r>
        <w:rPr>
          <w:lang w:val="en-US"/>
        </w:rPr>
        <w:t>Week Twelve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ter the machine hours and initial each box after task is performed. At the end of each week go to the weekly maintenance log and complete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48"/>
        <w:gridCol w:w="1949"/>
        <w:gridCol w:w="1948"/>
        <w:gridCol w:w="1949"/>
        <w:gridCol w:w="1948"/>
        <w:gridCol w:w="194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nda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uesda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dnesda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ursda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ida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t/Sunday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engine oi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pump oi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n garden hose screen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pect machin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n vacuum tank bag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ray blower inlet with lubrica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</w:tbl>
    <w:p>
      <w:pPr>
        <w:pStyle w:val="Heading1"/>
        <w:pBdr>
          <w:bottom w:val="nil"/>
        </w:pBdr>
        <w:rPr/>
      </w:pPr>
      <w:r>
        <w:rPr/>
      </w:r>
      <w:r>
        <w:br w:type="page"/>
      </w:r>
    </w:p>
    <w:p>
      <w:pPr>
        <w:pStyle w:val="Heading1"/>
        <w:spacing w:before="0" w:after="0"/>
        <w:rPr/>
      </w:pPr>
      <w:r>
        <w:rPr/>
        <w:t>Weekly Maintenance Log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ter the machine hours and initial each box after task is performed. At the end of each week four, go to the monthly maintenance log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2815"/>
        <w:gridCol w:w="2816"/>
        <w:gridCol w:w="2816"/>
        <w:gridCol w:w="2816"/>
      </w:tblGrid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ek One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ek Two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ek Three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ek Four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daily log is complet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ange engine oil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blower oil level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drive system (belt or coupler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pulleys and belts for wear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high pressure hoses for chaffing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all nuts and bolt for tightnes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n y filter screen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pect control orific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pect and clean vacuum relief valv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n vacuum tan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wiring for chafing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ush chemical system with vinegar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ter the machine hours and initial each box after task is performed. At the end of each week four, go to the monthly maintenance log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16"/>
        <w:gridCol w:w="2816"/>
        <w:gridCol w:w="2816"/>
        <w:gridCol w:w="281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ek One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ek Two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ek Thre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ek Four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daily log is complete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ange engine oil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blower oil level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drive system (belt or coupler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pulleys and belts for wear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high pressure hoses for chaffing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all nuts and bolt for tightness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n y filter screens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pect control orifice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pect and clean vacuum relief valve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n vacuum tank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wiring for chafing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ush chemical system with vinegar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br w:type="page"/>
      </w:r>
      <w:r>
        <w:rPr>
          <w:rFonts w:cs="Arial" w:ascii="Arial" w:hAnsi="Arial"/>
          <w:lang w:val="en-US"/>
        </w:rPr>
        <w:t>Enter the machine hours and initial each box after task is performed. At the end of each week four, go to the monthly maintenance log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2847"/>
        <w:gridCol w:w="2848"/>
        <w:gridCol w:w="2852"/>
        <w:gridCol w:w="2702"/>
      </w:tblGrid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ek One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ek Two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ek Three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ek Four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daily log is complete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ange engine oil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blower oil level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drive system (belt or coupler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pulleys and belts for wear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high pressure hoses for chaffing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all nuts and bolt for tightness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n y filter screens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pect control orifice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pect and clean vacuum relief valve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n vacuum tank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wiring for chafing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ush chemical system with vinegar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</w:r>
          </w:p>
        </w:tc>
      </w:tr>
    </w:tbl>
    <w:p>
      <w:pPr>
        <w:pStyle w:val="Heading1"/>
        <w:pBdr>
          <w:bottom w:val="nil"/>
        </w:pBdr>
        <w:rPr/>
      </w:pPr>
      <w:r>
        <w:rPr/>
      </w:r>
      <w:r>
        <w:br w:type="page"/>
      </w:r>
    </w:p>
    <w:p>
      <w:pPr>
        <w:pStyle w:val="Heading1"/>
        <w:spacing w:before="0" w:after="0"/>
        <w:rPr/>
      </w:pPr>
      <w:r>
        <w:rPr/>
        <w:t>Monthly Maintenance Log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ter the machine hours and initial each box after task is performed. At the end of each week twelve go to the quarterly maintenance log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4219"/>
        <w:gridCol w:w="4219"/>
        <w:gridCol w:w="4068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nth 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nth 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nth 3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Weekly Log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ange engine oil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ange engine oil filter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n engine air filter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ease bypass valve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battery water levels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</w:tbl>
    <w:p>
      <w:pPr>
        <w:pStyle w:val="Heading1"/>
        <w:rPr/>
      </w:pPr>
      <w:r>
        <w:rPr/>
        <w:t>Quarterly Maintenance Lo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ter the machine hours and initial each box after task is performed. 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12152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rst Quarter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monthly log</w:t>
            </w:r>
          </w:p>
        </w:tc>
        <w:tc>
          <w:tcPr>
            <w:tcW w:w="1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fuel line</w:t>
            </w:r>
          </w:p>
        </w:tc>
        <w:tc>
          <w:tcPr>
            <w:tcW w:w="1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n and gap spark plugs</w:t>
            </w:r>
          </w:p>
        </w:tc>
        <w:tc>
          <w:tcPr>
            <w:tcW w:w="1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drive coupler and belts</w:t>
            </w:r>
          </w:p>
        </w:tc>
        <w:tc>
          <w:tcPr>
            <w:tcW w:w="1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ange blower oil</w:t>
            </w:r>
          </w:p>
        </w:tc>
        <w:tc>
          <w:tcPr>
            <w:tcW w:w="1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ange pump oil</w:t>
            </w:r>
          </w:p>
        </w:tc>
        <w:tc>
          <w:tcPr>
            <w:tcW w:w="1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ease blower bearings</w:t>
            </w:r>
          </w:p>
        </w:tc>
        <w:tc>
          <w:tcPr>
            <w:tcW w:w="1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</w:tbl>
    <w:p>
      <w:pPr>
        <w:pStyle w:val="Heading1"/>
        <w:pBdr>
          <w:bottom w:val="nil"/>
        </w:pBdr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240" w:after="0"/>
      <w:outlineLvl w:val="0"/>
    </w:pPr>
    <w:rPr>
      <w:rFonts w:ascii="Arial" w:hAnsi="Arial" w:cs="Arial"/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1:59:00Z</dcterms:created>
  <dc:creator>Administrator</dc:creator>
  <dc:description/>
  <cp:keywords/>
  <dc:language>en-US</dc:language>
  <cp:lastModifiedBy>user</cp:lastModifiedBy>
  <cp:lastPrinted>2003-06-05T17:33:00Z</cp:lastPrinted>
  <dcterms:modified xsi:type="dcterms:W3CDTF">2017-12-23T04:36:00Z</dcterms:modified>
  <cp:revision>3</cp:revision>
  <dc:subject/>
  <dc:title>Daily Maintenance Log</dc:title>
</cp:coreProperties>
</file>