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ATTACHMENT 4 – WORK PLAN TEMPLAT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SUMMARY</w:t>
      </w:r>
    </w:p>
    <w:p>
      <w:pPr>
        <w:sectPr>
          <w:type w:val="nextPage"/>
          <w:pgSz w:orient="landscape" w:w="15840" w:h="12240"/>
          <w:pgMar w:left="1440" w:right="1440" w:gutter="0" w:header="0" w:top="1147" w:footer="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JECT NAME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TRACTOR SFS PAYEE NAME: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68"/>
        <w:ind w:right="38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 ________________________________________</w:t>
      </w:r>
    </w:p>
    <w:p>
      <w:pPr>
        <w:sectPr>
          <w:type w:val="continuous"/>
          <w:pgSz w:orient="landscape" w:w="15840" w:h="12240"/>
          <w:pgMar w:left="1440" w:right="1440" w:gutter="0" w:header="0" w:top="1147" w:footer="0" w:bottom="620"/>
          <w:cols w:num="2" w:equalWidth="false" w:sep="false">
            <w:col w:w="3760" w:space="56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TRACT PERIO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710565</wp:posOffset>
                </wp:positionV>
                <wp:extent cx="83731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5.95pt" to="653.65pt,5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707390</wp:posOffset>
                </wp:positionV>
                <wp:extent cx="0" cy="299212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5.7pt" to="-5.4pt,29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From: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: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56250</wp:posOffset>
                </wp:positionH>
                <wp:positionV relativeFrom="paragraph">
                  <wp:posOffset>356235</wp:posOffset>
                </wp:positionV>
                <wp:extent cx="0" cy="299275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28.05pt" to="437.5pt,26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5840" w:h="12240"/>
          <w:pgMar w:left="1440" w:right="1440" w:gutter="0" w:header="0" w:top="1147" w:footer="0" w:bottom="620"/>
          <w:cols w:num="3" w:equalWidth="false" w:sep="false">
            <w:col w:w="2880" w:space="720"/>
            <w:col w:w="580" w:space="14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vide an overview of the project including goals, tasks, desired outcomes and performance measur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2638425</wp:posOffset>
                </wp:positionV>
                <wp:extent cx="83731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07.75pt" to="653.65pt,20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5840" w:h="12240"/>
          <w:pgMar w:left="1440" w:right="1440" w:gutter="0" w:header="0" w:top="1147" w:footer="0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Contract Number #: 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>Page 1 of 4 – Attachment 4 – Work Pl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August 12, 2014</w:t>
      </w:r>
    </w:p>
    <w:p>
      <w:pPr>
        <w:sectPr>
          <w:type w:val="continuous"/>
          <w:pgSz w:orient="landscape" w:w="15840" w:h="12240"/>
          <w:pgMar w:left="1440" w:right="1440" w:gutter="0" w:header="0" w:top="1147" w:footer="0" w:bottom="620"/>
          <w:cols w:num="2" w:equalWidth="false" w:sep="false">
            <w:col w:w="10080" w:space="720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4"/>
        </w:rPr>
        <w:t>ATTACHMENT 4 – WORK PLAN TEMPLAT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DETAIL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tbl>
      <w:tblPr>
        <w:tblW w:w="13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2440"/>
        <w:gridCol w:w="3320"/>
        <w:gridCol w:w="3800"/>
      </w:tblGrid>
      <w:tr>
        <w:trPr>
          <w:trHeight w:val="240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JECTIVE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w w:val="99"/>
                <w:highlight w:val="lightGray"/>
              </w:rPr>
              <w:t>BUDGET CATEGORY/</w:t>
            </w:r>
          </w:p>
        </w:tc>
        <w:tc>
          <w:tcPr>
            <w:tcW w:w="3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SKS</w:t>
            </w:r>
          </w:p>
        </w:tc>
        <w:tc>
          <w:tcPr>
            <w:tcW w:w="3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FORMANCE MEASURES</w:t>
            </w:r>
          </w:p>
        </w:tc>
      </w:tr>
      <w:tr>
        <w:trPr>
          <w:trHeight w:val="22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ELIVERABLE</w:t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if applicable)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right="32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</w:t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.</w:t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.</w:t>
            </w:r>
          </w:p>
        </w:tc>
      </w:tr>
      <w:tr>
        <w:trPr>
          <w:trHeight w:val="470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.</w:t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.</w:t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.</w:t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.</w:t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320" w:right="1320" w:gutter="0" w:header="0" w:top="1147" w:footer="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Contract Number #: 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</w:rPr>
        <w:t>Page 2 of 4 – Attachment 4 – Work Pl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August 12, 2014</w:t>
      </w:r>
    </w:p>
    <w:p>
      <w:pPr>
        <w:sectPr>
          <w:type w:val="continuous"/>
          <w:pgSz w:orient="landscape" w:w="15840" w:h="12240"/>
          <w:pgMar w:left="1320" w:right="1320" w:gutter="0" w:header="0" w:top="1147" w:footer="0" w:bottom="620"/>
          <w:cols w:num="2" w:equalWidth="false" w:sep="false">
            <w:col w:w="10200" w:space="720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24"/>
        </w:rPr>
        <w:t>ATTACHMENT 4 – WORK PLAN TEMPLAT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DETAIL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tbl>
      <w:tblPr>
        <w:tblW w:w="13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2440"/>
        <w:gridCol w:w="3320"/>
        <w:gridCol w:w="3800"/>
      </w:tblGrid>
      <w:tr>
        <w:trPr>
          <w:trHeight w:val="240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JECTIVE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w w:val="99"/>
                <w:highlight w:val="lightGray"/>
              </w:rPr>
              <w:t>BUDGET CATEGORY/</w:t>
            </w:r>
          </w:p>
        </w:tc>
        <w:tc>
          <w:tcPr>
            <w:tcW w:w="3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SKS</w:t>
            </w:r>
          </w:p>
        </w:tc>
        <w:tc>
          <w:tcPr>
            <w:tcW w:w="3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FORMANCE MEASURES</w:t>
            </w:r>
          </w:p>
        </w:tc>
      </w:tr>
      <w:tr>
        <w:trPr>
          <w:trHeight w:val="22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ELIVERABLE</w:t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if applicable)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right="32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</w:t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.</w:t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.</w:t>
            </w:r>
          </w:p>
        </w:tc>
      </w:tr>
      <w:tr>
        <w:trPr>
          <w:trHeight w:val="470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.</w:t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.</w:t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.</w:t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.</w:t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320" w:right="1320" w:gutter="0" w:header="0" w:top="1147" w:footer="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Contract Number #: 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</w:rPr>
        <w:t>Page 3 of 4 – Attachment 4 – Work Pl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August 12, 2014</w:t>
      </w:r>
    </w:p>
    <w:p>
      <w:pPr>
        <w:sectPr>
          <w:type w:val="continuous"/>
          <w:pgSz w:orient="landscape" w:w="15840" w:h="12240"/>
          <w:pgMar w:left="1320" w:right="1320" w:gutter="0" w:header="0" w:top="1147" w:footer="0" w:bottom="620"/>
          <w:cols w:num="2" w:equalWidth="false" w:sep="false">
            <w:col w:w="10200" w:space="720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24"/>
        </w:rPr>
        <w:t>ATTACHMENT 4 – WORK PLAN TEMPLAT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DETAIL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tbl>
      <w:tblPr>
        <w:tblW w:w="13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2440"/>
        <w:gridCol w:w="3320"/>
        <w:gridCol w:w="3800"/>
      </w:tblGrid>
      <w:tr>
        <w:trPr>
          <w:trHeight w:val="240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JECTIVE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w w:val="99"/>
                <w:highlight w:val="lightGray"/>
              </w:rPr>
              <w:t>BUDGET CATEGORY/</w:t>
            </w:r>
          </w:p>
        </w:tc>
        <w:tc>
          <w:tcPr>
            <w:tcW w:w="3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SKS</w:t>
            </w:r>
          </w:p>
        </w:tc>
        <w:tc>
          <w:tcPr>
            <w:tcW w:w="3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FORMANCE MEASURES</w:t>
            </w:r>
          </w:p>
        </w:tc>
      </w:tr>
      <w:tr>
        <w:trPr>
          <w:trHeight w:val="22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ELIVERABLE</w:t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if applicable)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right="32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: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</w:t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.</w:t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.</w:t>
            </w:r>
          </w:p>
        </w:tc>
      </w:tr>
      <w:tr>
        <w:trPr>
          <w:trHeight w:val="470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.</w:t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.</w:t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.</w:t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.</w:t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.</w:t>
            </w:r>
          </w:p>
        </w:tc>
      </w:tr>
      <w:tr>
        <w:trPr>
          <w:trHeight w:val="467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320" w:right="1320" w:gutter="0" w:header="0" w:top="1147" w:footer="0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Contract Number #: 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</w:rPr>
        <w:t>Page 4 of 4 – Attachment 4 – Work Pl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August 12, 2014</w:t>
      </w:r>
    </w:p>
    <w:sectPr>
      <w:type w:val="continuous"/>
      <w:pgSz w:orient="landscape" w:w="15840" w:h="12240"/>
      <w:pgMar w:left="1320" w:right="1320" w:gutter="0" w:header="0" w:top="1147" w:footer="0" w:bottom="620"/>
      <w:cols w:num="2" w:equalWidth="false" w:sep="false">
        <w:col w:w="10200" w:space="720"/>
        <w:col w:w="22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