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7543800</wp:posOffset>
                </wp:positionV>
                <wp:extent cx="6629400" cy="502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ST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S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ESSE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96pt;mso-wrap-distance-left:9.05pt;mso-wrap-distance-right:9.05pt;mso-wrap-distance-top:0pt;mso-wrap-distance-bottom:0pt;margin-top:-59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ST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SI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MA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DESSE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0" w:right="0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772400" cy="100584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d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00:00Z</dcterms:created>
  <dc:creator>Rhea Kelly</dc:creator>
  <dc:description/>
  <cp:keywords/>
  <dc:language>en-US</dc:language>
  <cp:lastModifiedBy>Rhea Kelly</cp:lastModifiedBy>
  <cp:lastPrinted>2017-11-18T11:57:00Z</cp:lastPrinted>
  <dcterms:modified xsi:type="dcterms:W3CDTF">2017-11-18T20:00:00Z</dcterms:modified>
  <cp:revision>2</cp:revision>
  <dc:subject/>
  <dc:title/>
</cp:coreProperties>
</file>