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Official Rent Receipt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To: Landlord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Re: Rent Receipts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PLEASE COMPLETE THE FOLLOWING INFORMATION FOR THE YEAR: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ame of Landlord:___________________________________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Address of Landlord:____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hone #: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This is to confirm that (Name)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Was a tenant at (address)__________________________________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_________________________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or the period from(M/Y)_____________to(M/Y) __________________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The Rent paid was $_________per ________________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501"/>
        <w:ind w:right="25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For a total of $_____________________for the year The above tenant is related to me ____Yes_____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171450</wp:posOffset>
                </wp:positionV>
                <wp:extent cx="30670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13.5pt" to="251.1pt,-1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32.45pt" to="250.8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-407670</wp:posOffset>
                </wp:positionV>
                <wp:extent cx="30670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32.1pt" to="251.1pt,-3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798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32.45pt" to="227.4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4236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32.45pt" to="286.8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37280</wp:posOffset>
                </wp:positionH>
                <wp:positionV relativeFrom="paragraph">
                  <wp:posOffset>-171450</wp:posOffset>
                </wp:positionV>
                <wp:extent cx="306705" cy="0"/>
                <wp:effectExtent l="0" t="444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13.5pt" to="310.5pt,-1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39540</wp:posOffset>
                </wp:positionH>
                <wp:positionV relativeFrom="paragraph">
                  <wp:posOffset>-412115</wp:posOffset>
                </wp:positionV>
                <wp:extent cx="0" cy="2451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-32.45pt" to="310.2pt,-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37280</wp:posOffset>
                </wp:positionH>
                <wp:positionV relativeFrom="paragraph">
                  <wp:posOffset>-407670</wp:posOffset>
                </wp:positionV>
                <wp:extent cx="306705" cy="0"/>
                <wp:effectExtent l="0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32.1pt" to="310.5pt,-3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If the above tenant is related to you, you must answer the following question: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I will be reporting the rent as rental income on my (Year)______tax return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56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06070" cy="2451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 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-4445</wp:posOffset>
                </wp:positionV>
                <wp:extent cx="30670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-0.35pt" to="57.9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36980</wp:posOffset>
                </wp:positionH>
                <wp:positionV relativeFrom="paragraph">
                  <wp:posOffset>33020</wp:posOffset>
                </wp:positionV>
                <wp:extent cx="306705" cy="0"/>
                <wp:effectExtent l="0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2.6pt" to="121.5pt,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36980</wp:posOffset>
                </wp:positionH>
                <wp:positionV relativeFrom="paragraph">
                  <wp:posOffset>-202565</wp:posOffset>
                </wp:positionV>
                <wp:extent cx="306705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-15.95pt" to="121.5pt,-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-207010</wp:posOffset>
                </wp:positionV>
                <wp:extent cx="0" cy="24511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16.3pt" to="97.8pt,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-207010</wp:posOffset>
                </wp:positionV>
                <wp:extent cx="0" cy="24511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16.3pt" to="121.2pt,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ignature of Landlord________________________________ Date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